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  <w:u w:val="single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u w:val="single"/>
        </w:rPr>
        <w:t>Quarterly Outside Reading Form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  <w:u w:val="single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u w:val="single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Name ______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English Class Period 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You are required to read a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minimum of 250 pages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 of outside fiction or non-fiction reading (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no magazines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) per quarter.  You may use your reading days to fulfill this as well as your own free time.  This is worth a quiz grade of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50 points per quarter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.  You do not want to forget this assignment, especially at the end of the quarter.  It could mean the difference between an A and a C (or worse) on your final quarter grade! You must fill out this form for </w:t>
      </w:r>
      <w:r>
        <w:rPr>
          <w:rFonts w:eastAsia="Batang;Arial Unicode MS" w:cs="Batang;Arial Unicode MS" w:ascii="Batang;Arial Unicode MS" w:hAnsi="Batang;Arial Unicode MS"/>
          <w:bCs/>
          <w:i/>
          <w:iCs/>
          <w:sz w:val="20"/>
          <w:szCs w:val="20"/>
        </w:rPr>
        <w:t xml:space="preserve">every book you read 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and put it in the box marked "Outside Reading Forms" in Mr. Green's classroom. 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You may put them in the box anytime during the quarter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, but the 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deadlines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 for each quarter are as follows: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First Quarter-Friday, September 24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vertAlign w:val="superscript"/>
        </w:rPr>
        <w:t>th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, 2010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Second Quarter-Friday, December 3rd, 2010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Third Quarter-Friday, February 25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vertAlign w:val="superscript"/>
        </w:rPr>
        <w:t>th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, 2011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Fourth Quarter-Friday, May 13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  <w:vertAlign w:val="superscript"/>
        </w:rPr>
        <w:t>th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, 2011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16"/>
          <w:szCs w:val="16"/>
        </w:rPr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</w:rPr>
        <w:t>You must have all the information below filled out and in the box on or before the required deadlines in order to get credit for the assignment.</w:t>
      </w:r>
    </w:p>
    <w:p>
      <w:pPr>
        <w:pStyle w:val="Normal"/>
        <w:jc w:val="center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Name of Book _________________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Author _________________________________________________________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Fiction_____  Non-fiction _____  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Number of Pages in the Book _________  (you must read the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entire</w:t>
      </w: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 xml:space="preserve"> book in order to answer the question)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 xml:space="preserve">Discuss the main character of the book; how did he/she change over the course of the story?  (If there are several main characters,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 xml:space="preserve">choose one)  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>In other words, describe how the events the character went through changed his/her outlook on life, their attitude, their behavior, and/or their relationships with others in the book.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 xml:space="preserve"> 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 xml:space="preserve">If your book has no characters, please see me or Mrs. Harriman to work out another question. Please use </w:t>
      </w:r>
      <w:r>
        <w:rPr>
          <w:rFonts w:eastAsia="Batang;Arial Unicode MS" w:cs="Batang;Arial Unicode MS" w:ascii="Batang;Arial Unicode MS" w:hAnsi="Batang;Arial Unicode MS"/>
          <w:b/>
          <w:bCs/>
          <w:i/>
          <w:sz w:val="20"/>
          <w:szCs w:val="20"/>
        </w:rPr>
        <w:t>specific</w:t>
      </w:r>
      <w:r>
        <w:rPr>
          <w:rFonts w:eastAsia="Batang;Arial Unicode MS" w:cs="Batang;Arial Unicode MS" w:ascii="Batang;Arial Unicode MS" w:hAnsi="Batang;Arial Unicode MS"/>
          <w:b/>
          <w:bCs/>
          <w:sz w:val="20"/>
          <w:szCs w:val="20"/>
        </w:rPr>
        <w:t xml:space="preserve"> examples. (This is not a plot summary!) Be warned: We are well aware that there may be a film version of this book.  THE FILM VERSION IS NO SUBSTITUTE.  CHANCES ARE, THERE ARE DISTINCT DIFFERENCES BETWEEN THE BOOK AND FILM AND I WILL PROBABLY KNOW THEM.  PLEASE DON’T TAKE THE “MOVIE SHORTCUT” AND RISK LOSING ALL CREDIT FOR THIS ASSIGNMENT.</w:t>
      </w:r>
    </w:p>
    <w:p>
      <w:pPr>
        <w:pStyle w:val="Normal"/>
        <w:rPr>
          <w:rFonts w:ascii="Batang;Arial Unicode MS" w:hAnsi="Batang;Arial Unicode MS" w:eastAsia="Batang;Arial Unicode MS" w:cs="Batang;Arial Unicode MS"/>
          <w:b/>
          <w:b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/>
          <w:bCs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If you need more space, please continue on a sheet of looseleaf paper and attach to this form)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On a scale of 1-5 (1 being worst and 5 best), how would you rate this book?  _____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Would you recommend this book to your classmates?  _____yes  _____no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Why or why not?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Please check one of the spaces below: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_____ You may share my opinion with other students*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_____ You may not share my opinion with other students</w:t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16"/>
          <w:szCs w:val="16"/>
        </w:rPr>
      </w:pPr>
      <w:r>
        <w:rPr>
          <w:rFonts w:eastAsia="Batang;Arial Unicode MS" w:cs="Batang;Arial Unicode MS" w:ascii="Batang;Arial Unicode MS" w:hAnsi="Batang;Arial Unicode MS"/>
          <w:bCs/>
          <w:sz w:val="16"/>
          <w:szCs w:val="16"/>
        </w:rPr>
      </w:r>
    </w:p>
    <w:p>
      <w:pPr>
        <w:pStyle w:val="Normal"/>
        <w:rPr>
          <w:rFonts w:ascii="Batang;Arial Unicode MS" w:hAnsi="Batang;Arial Unicode MS" w:eastAsia="Batang;Arial Unicode MS" w:cs="Batang;Arial Unicode MS"/>
          <w:bCs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Cs/>
          <w:sz w:val="20"/>
          <w:szCs w:val="20"/>
        </w:rPr>
        <w:t>*Your name will not be used in sharing your opinion with other students</w:t>
      </w:r>
    </w:p>
    <w:sectPr>
      <w:footerReference w:type="default" r:id="rId2"/>
      <w:type w:val="nextPage"/>
      <w:pgSz w:w="12240" w:h="15840"/>
      <w:pgMar w:left="1152" w:right="1152" w:gutter="0" w:header="0" w:top="1440" w:footer="72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tang;Arial Unicode MS" w:hAnsi="Batang;Arial Unicode MS" w:eastAsia="Batang;Arial Unicode MS" w:cs="Batang;Arial Unicode MS"/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Batang;Arial Unicode MS" w:hAnsi="Batang;Arial Unicode MS" w:eastAsia="Batang;Arial Unicode MS" w:cs="Batang;Arial Unicode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nam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16:00Z</dcterms:created>
  <dc:creator>abrady</dc:creator>
  <dc:description/>
  <cp:keywords/>
  <dc:language>en-US</dc:language>
  <cp:lastModifiedBy>Patrick Green</cp:lastModifiedBy>
  <cp:lastPrinted>2009-08-11T14:53:00Z</cp:lastPrinted>
  <dcterms:modified xsi:type="dcterms:W3CDTF">2010-08-03T16:16:00Z</dcterms:modified>
  <cp:revision>2</cp:revision>
  <dc:subject/>
  <dc:title>Name ___________________</dc:title>
</cp:coreProperties>
</file>